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114"/>
        <w:gridCol w:w="4230"/>
        <w:gridCol w:w="333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goals matched to assessment methods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rporates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of thinking critically and creatively while obtaining information/evidence of student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ple assessments (pictures) that vary in type to make inferences from evid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hentic opportunities of real-life application of knowledge and skills that gives students the opportunity to work in their own learning preference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ous methods and approaches for obtaining information/evidence of student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 variety of assessments to make inferences from evidence; a photo album, not a single pict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opportunities for authentic application of knowledge and skill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method or approach of obtaining information/evidence of student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single pict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-authentic opportunities for application of knowledge and skills.</w:t>
            </w:r>
          </w:p>
        </w:tc>
      </w:tr>
      <w:tr>
        <w:trPr>
          <w:trHeight w:val="2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iagnostic assessments (pre-assessments)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ple pre-assessments that involve a student’s family or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ple opportunities of refle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d in multiple forms more than at the beginning of a uni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least one that provides information about a student’s family or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ables reflection on the student’s pa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grad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iven at the beginning of the unit, identify misconceptions, skill levels, interests, reveals learning prefer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rposeful with a clearly focused identified targ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y include: pre-tests, skill checks, concept maps, drawings, KWL 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 not include information about the student’s fami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not provide reflection for the stud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d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not identify misconceptions or skills levels, interests, or learning prefer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 focused on an identified target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s of formative assessment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ltiple assessments in multiple forms to reach the multiple learning preferences of the student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volve the students in the formation of the assessment mechanism by suggestions or the test, performance assessments, co-constructing rubrics, and record keep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ve feedback related to the criteria is giv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ed up with high-quality corrective instruction to help students remedy whatever learning errors are identi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going assessments that are used to constantly monitor the progress of the students and to inform the instruction of the teach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volve the students in the formation of the assessment mechanism in at least one way so that students know their learning go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self-assess their own perform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dback related to the criteria is giv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ed up with corrective instruction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not ongoing assess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not involve students in the formation of the assessment mechanism.  Students do not have clear learning go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not given an opportunity to self-assess their own perform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-specific feedback (A, 82%, etc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 followed up with corrective instruction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tline of performance assessment (summative assessment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ild upon the knowledge students already have in order for transfer to take pla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backward mapp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involved in regular feedback and experience constructive corrective teach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scaffol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pted to all different learning styles (ex. Visual, auditory, kinesthetic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 broad mixture of testing components (ex. constructed response, multiple choice, performance, fill in the blank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hentic application related to a real-world situation that engages all students and allows for deeper understandings to be show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 at the beginning of the un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me the essential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the ability for students to transfer knowled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s regular feedback to the stud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pted to most all areas of learning sty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t least two testing components (ex.: constructed response, multiple choice, performance, fill in the blank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ssessment is mostly authentic and students are engaged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given at the beginning of the un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 focused on the essential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k of regular feedb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cuses mainly on one learning sty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ly one testing component is incorporated into assess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ssessment is not authentic and has no relevance to a real-world situation.  Assessment pieces do not provide engaging activities for student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bric for performance assessmen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clear and focused goals that are well explain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ten in kid langu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take part in co-writing the rubr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given an opportunity to self-evaluate, and adju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students feedback comments that include action steps to improve the assess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ple models of students work at varying ability levels (excellence and poor) are provided and discussed with stud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fically aligned with learning go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derstandable to stud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informed for what is expec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given an opportunity for self-adjust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dback comments are incorpora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ls of student work are provided and discussed with student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gue relation to learning goals and enduring understanding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ten in adult langu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nformed receiv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ks the opportunity for students to gain insight from feedback and adju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dback is not incorpora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models of student work are provid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b/>
        <w:b/>
        <w:smallCaps/>
        <w:color w:val="404040"/>
        <w:sz w:val="28"/>
        <w:szCs w:val="26"/>
      </w:rPr>
    </w:pPr>
    <w:r>
      <w:rPr>
        <w:rFonts w:cs="Arial" w:ascii="Arial" w:hAnsi="Arial"/>
        <w:b/>
        <w:smallCaps/>
        <w:color w:val="404040"/>
        <w:sz w:val="28"/>
        <w:szCs w:val="26"/>
      </w:rPr>
      <w:t>Assessment Photo Album Rubric for Course Project Evaluative Criteria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54:00Z</dcterms:created>
  <dc:creator>Alexandra Nourry</dc:creator>
  <dc:description/>
  <cp:keywords/>
  <dc:language>en-US</dc:language>
  <cp:lastModifiedBy>anourry</cp:lastModifiedBy>
  <cp:lastPrinted>2010-11-22T18:05:00Z</cp:lastPrinted>
  <dcterms:modified xsi:type="dcterms:W3CDTF">2010-11-24T12:54:00Z</dcterms:modified>
  <cp:revision>2</cp:revision>
  <dc:subject/>
  <dc:title/>
</cp:coreProperties>
</file>